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5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ПУЊАВА УПРАВА ЗА ТРЕЗОР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едиште У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длежни директни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>НАЗИВ КОРИСНИКА БУЏЕТСКИХ СРЕДСТАВА ___________________________________________</w:t>
      </w:r>
    </w:p>
    <w:p>
      <w:pPr>
        <w:pStyle w:val="Normal"/>
        <w:jc w:val="center"/>
        <w:rPr>
          <w:b/>
          <w:b/>
          <w:color w:val="000000"/>
          <w:lang w:val="sr-Latn-RS" w:eastAsia="en-US"/>
        </w:rPr>
      </w:pPr>
      <w:r>
        <w:rPr>
          <w:b/>
          <w:color w:val="000000"/>
          <w:lang w:val="sr-Latn-RS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RS" w:eastAsia="en-US"/>
        </w:rPr>
      </w:pPr>
      <w:r>
        <w:rPr>
          <w:b/>
          <w:color w:val="000000"/>
          <w:u w:val="single"/>
          <w:lang w:val="sr-RS" w:eastAsia="en-US"/>
        </w:rPr>
        <w:t>КОНСОЛИДОВАНИ ИЗВЕШТАЈ БУЏЕТА РЕПУБЛИКЕ СРБИЈЕ</w:t>
      </w:r>
    </w:p>
    <w:p>
      <w:pPr>
        <w:pStyle w:val="Normal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 xml:space="preserve">СЕДИШТЕ </w:t>
      </w:r>
      <w:r>
        <w:rPr>
          <w:b/>
          <w:color w:val="000000"/>
          <w:u w:val="single"/>
          <w:lang w:val="en-US" w:eastAsia="en-US"/>
        </w:rPr>
        <w:t xml:space="preserve"> </w:t>
      </w:r>
      <w:r>
        <w:rPr>
          <w:b/>
          <w:color w:val="000000"/>
          <w:u w:val="single"/>
          <w:lang w:val="sr-RS" w:eastAsia="en-US"/>
        </w:rPr>
        <w:t xml:space="preserve">Београд </w:t>
      </w:r>
      <w:r>
        <w:rPr>
          <w:color w:val="000000"/>
          <w:lang w:val="sr-RS" w:eastAsia="en-US"/>
        </w:rPr>
        <w:t xml:space="preserve">        </w:t>
      </w:r>
      <w:r>
        <w:rPr>
          <w:color w:val="000000"/>
          <w:lang w:val="en-US" w:eastAsia="en-US"/>
        </w:rPr>
        <w:t>Матични број_______</w:t>
      </w:r>
    </w:p>
    <w:p>
      <w:pPr>
        <w:pStyle w:val="Normal"/>
        <w:rPr/>
      </w:pPr>
      <w:r>
        <w:rPr>
          <w:color w:val="000000"/>
          <w:lang w:val="en-US" w:eastAsia="en-US"/>
        </w:rPr>
        <w:t>ПИБ ______________________Број подрачуна____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НАЗИВ НАДЛЕЖНОГ ДИРЕКТНОГ КОРИСНИКА БУЏЕТСКИХ СРЕДСТАВА </w:t>
      </w:r>
    </w:p>
    <w:p>
      <w:pPr>
        <w:pStyle w:val="Normal"/>
        <w:rPr>
          <w:lang w:val="ru-RU" w:eastAsia="en-US"/>
        </w:rPr>
      </w:pP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ru-RU" w:eastAsia="en-US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lang w:val="ru-RU" w:eastAsia="en-US"/>
        </w:rPr>
        <w:t xml:space="preserve">                              </w:t>
      </w:r>
      <w:r>
        <w:rPr>
          <w:color w:val="000000"/>
          <w:lang w:val="ru-RU" w:eastAsia="en-U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Heading2"/>
        <w:rPr>
          <w:lang w:val="ru-RU" w:eastAsia="en-US"/>
        </w:rPr>
      </w:pPr>
      <w:r>
        <w:rPr>
          <w:lang w:val="ru-RU" w:eastAsia="en-US"/>
        </w:rPr>
        <w:t>ИЗВЕШТАЈ О ИЗВРШЕЊУ БУЏЕТА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у периоду од 01.01. 2016. до 31.12. 2016. године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rPr/>
      </w:pPr>
      <w:r>
        <w:rPr>
          <w:bCs/>
          <w:lang w:val="en-US" w:eastAsia="en-US"/>
        </w:rPr>
        <w:t>I</w:t>
      </w:r>
      <w:r>
        <w:rPr>
          <w:bCs/>
          <w:lang w:val="ru-RU" w:eastAsia="en-US"/>
        </w:rPr>
        <w:t>. УКУПНИ ПРИХОДИ И ПРИМАЊА</w:t>
      </w:r>
    </w:p>
    <w:p>
      <w:pPr>
        <w:pStyle w:val="Normal"/>
        <w:jc w:val="right"/>
        <w:rPr/>
      </w:pPr>
      <w:r>
        <w:rPr>
          <w:sz w:val="20"/>
          <w:szCs w:val="20"/>
          <w:lang w:val="en-US" w:eastAsia="en-US"/>
        </w:rPr>
        <w:t xml:space="preserve"> </w:t>
      </w:r>
      <w:r>
        <w:rPr/>
        <w:t>(У хиљадама динара)</w:t>
      </w:r>
    </w:p>
    <w:tbl>
      <w:tblPr>
        <w:tblW w:w="15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3946"/>
        <w:gridCol w:w="1440"/>
        <w:gridCol w:w="1440"/>
        <w:gridCol w:w="1260"/>
        <w:gridCol w:w="1260"/>
        <w:gridCol w:w="126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pacing w:val="-10"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90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39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но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ланираних прихода и примања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нос остварених прихода и примања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купн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ходи и примања из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 донација и помоћ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 </w:t>
              <w:br/>
              <w:t>осталих извор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епублик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штине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И ПРИХОДИ И ПРИМАЊА ОД ПРОДАЈЕ НЕФИНАНСИЈСКЕ ИМОВИНЕ (5002 + 5106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03.753.21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.104.511.02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24.521.71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197.29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664.67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885.22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242.124</w:t>
            </w:r>
          </w:p>
        </w:tc>
      </w:tr>
      <w:tr>
        <w:trPr>
          <w:trHeight w:val="56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ПРИХОДИ (5003 + 5047 + 5057 + 5069 + 5094 + 5099 + 510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7.597.2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98.113.2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23.141.9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197.2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664.6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885.2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224.16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И (5004 + 5008 + 5010 + 5017 + 5023 + 5030 + 5033 + 504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0.300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8.662.5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8.662.5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ДОХОДАК, ДОБИТ И КАПИТАЛНЕ ДОБИТКЕ (од 5005 до 500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.700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.914.5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.914.5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en-US"/>
              </w:rPr>
              <w:t>Порези на доходак и капиталн</w:t>
            </w:r>
            <w:r>
              <w:rPr>
                <w:sz w:val="18"/>
                <w:szCs w:val="18"/>
                <w:lang w:val="en-US" w:eastAsia="en-US"/>
              </w:rPr>
              <w:t>e</w:t>
            </w:r>
            <w:r>
              <w:rPr>
                <w:sz w:val="18"/>
                <w:szCs w:val="18"/>
                <w:lang w:val="ru-RU" w:eastAsia="en-US"/>
              </w:rPr>
              <w:t xml:space="preserve"> добитк</w:t>
            </w:r>
            <w:r>
              <w:rPr>
                <w:sz w:val="18"/>
                <w:szCs w:val="18"/>
                <w:lang w:val="en-US" w:eastAsia="en-US"/>
              </w:rPr>
              <w:t>e</w:t>
            </w:r>
            <w:r>
              <w:rPr>
                <w:sz w:val="18"/>
                <w:szCs w:val="18"/>
                <w:lang w:val="ru-RU" w:eastAsia="en-US"/>
              </w:rPr>
              <w:t xml:space="preserve"> које плаћају физичк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675.3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675.3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.239.1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239.1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ФОНД ЗАРАДА (500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фонд зара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ИМОВИНУ (од 5011 до 501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покр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ериодични порези на нето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заоставштину, наслеђе и покл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финансијске и капиталне трансакци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једнократ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ериодич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1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ОРЕЗ НА ДОБРА И УСЛУГ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018 до 502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47.450.00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4.572.4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4.572.4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шти порези на добра и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3.502.6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.502.6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фискалних монопо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ојединач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.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947.6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.947.6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добра и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МЕЂУНАРОДНУ ТРГОВИНУ И ТРАНСАКЦИЈЕ (од 5024 до 50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4.800.00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426.7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426.7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Царине и друге увозне дажб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426.7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426.7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изво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извозних или увозних монопо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продају или куповину деви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међународну трговину и трансакци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6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ОРЕЗИ (5031 + 503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50.00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.8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.8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.8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8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7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КЦИЗЕ (од 5034 до 503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54.200.00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.615.5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.615.5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еривате наф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.942.9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942.9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уванске прерађе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.766.5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766.5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алкохолна пић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355.3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55.3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кцизе на освежавајућа безалкохолна пић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а на каф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91.6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91.6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е акциз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658.9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58.9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9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ЈЕДНОКРАТНИ ПОРЕЗ НА ЕКСТРА ПРОФИТ И ЕКСТРА ИМОВИНУ СТЕЧЕНУ КОРИШЋЕЊЕМ ПОСЕБНИХ ПОГОДНОСТИ (од 5041 до 504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6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6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6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једнократ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искључиво предузећа и предузетниц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друга или неидентификован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4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(5048 + 505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ПРИНОСИ ЗА СОЦИЈАЛНО ОСИГУРАЊЕ (од 5049 до 505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послодав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5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СТАЛИ СОЦИЈАЛНИ ДОПРИНОСИ </w:t>
              <w:br/>
              <w:t>(од 5054 до 505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оцијални доприноси на терет осигуран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оцијални доприноси на терет послодава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и социјални допринос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ПОМОЋИ И ТРАНСФЕРИ </w:t>
              <w:br/>
              <w:t>(5058 + 5061 + 506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6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345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875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.009.6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8.197.2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664.6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142.8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5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ОД ИНОСТРАНИХ ДРЖАВА (5059 + 506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8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384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94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943.9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943.9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927.4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27.4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5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6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ДОНАЦИЈЕ И ПОМОЋИ ОД МЕЂУНАРОДНИХ ОРГАНИЗАЦИЈ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062 до 506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8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341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39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98.9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98.9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међународ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21.8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1.8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међународ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2.4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.4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моћи од Е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.3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.3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помоћи од Е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6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ОД ДРУГИХ НИВОА ВЛАСТИ (5067 + 506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9.61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9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538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1.866.7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197.2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664.6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д друг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580.1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61.1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14.1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д друг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.6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1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.4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РУГИ ПРИХОДИ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070 + 5077 + 5082 + 5089 + 509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2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0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.9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51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34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.095.8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.134.1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2.3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219.41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ХОДИ ОД ИМОВИНЕ (од 5071 до 507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1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793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098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360.0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360.0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м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9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виден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3.682.9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82.9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влачење прихода од квази корпор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 од имовине који припада имаоцима полиса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непроизведе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661.1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661.1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507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7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ХОДИ ОД ПРОДАЈЕ ДОБАРА И УСЛУГА (од 5078 до 508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9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892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119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.460.9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241.5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219.41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273.6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2.7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70.89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аксе и накна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987.3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21.9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65.35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143.4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16.8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26.64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мпутиране продаје добара и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.5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5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8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ОДУЗЕТА ИМОВИНСКА КОРИСТ (од 5083 до 508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6.000.00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959.1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959.1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кривична 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.5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.5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ивредне преступ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.0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0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екрша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68.6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68.6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ен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3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одузете имовинске кори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.4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4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23.1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3.1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8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ДОБРОВОЉНИ ТРАНСФЕРИ ОД ФИЗИЧКИХ И ПРАВНИХ ЛИЦ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090 + 509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666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12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3.1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2.3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509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добровољни трансфери од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5.3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.6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добровољни трансфери од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7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7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ШОВИТИ И НЕОДРЕЂЕНИ ПРИХОДИ (509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2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6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00.00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572.5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572.5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шовити и неодређени прихо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572.5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572.5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5095 + 509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.0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.0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509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 (509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.0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.0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45.0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0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ИЗМЕЂУ БУЏЕТСКИХ КОРИСНИКА НА ИСТОМ НИВОУ (51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ТРАНСФЕРИ ИЗМЕЂУ БУЏЕТСКИХ КОРИСНИКА НА ИСТОМ НИВОУ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01 + 510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буџетских корисника на истом ниво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510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510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МАЊА ОД ПРОДАЈЕ НЕ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5107 + 5114 + 5121 + 512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6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155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99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97.7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79.7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17.95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НОВНИХ СРЕДСТАВА (5108 + 5110 + 511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3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359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33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97.2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7.4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29.76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510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381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018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5.2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.1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9.1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5.2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.1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.1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КРЕТНЕ ИМОВИНЕ (511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1.976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918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52.0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3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30.65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крет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52.0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30.65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ТАЛИХ ОСНОВНИХ СРЕДСТАВА (511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01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осталих основних средст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ЗАЛИХ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15 + 5117 + 511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696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659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55.8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7.6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88.19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НИХ РЕЗЕРВИ (511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613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759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64.3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7.6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96.66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них резер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64.3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.6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6.66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ЗАЛИХА  ПРОИЗВОДЊЕ (511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.8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3.5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3.56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залиха производ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3.5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.56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Е ЗА ДАЉУ ПРОДАЈУ (512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.040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7.9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7.9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е за даљу прод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7.9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.9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512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512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РИРОДНЕ ИМОВИНЕ (5125 + 5127 + 51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00.00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.6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.6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512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00.00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.6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.6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.6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6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ДЗЕМНИХ БЛАГА (512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дземних бла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ШУМА И ВОДА (513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шума и 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ЗАДУЖИВАЊА И ПРОДАЈЕ ФИНАНСИЈСКЕ ИМОВИНЕ (5132 + 515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66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5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183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39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1.053.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5.600.7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452.39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33 + 514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66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4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383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39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5.246.2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.202.6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43.62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ДОМАЋИХ ЗАДУЖИВАЊА (од 5134 до 514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93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885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.1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3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15.942.3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5.942.3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5.942.3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.942.3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остал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пословних банак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код осталих поверилац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домаћинстав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домаћих финансијских дерив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мен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ИНОСТРАНОГ ЗАДУЖИВАЊА (од 5144 до 515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7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0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498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255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303.8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260.2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43.62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емитовања хартија од вредности, изузев акција, на иностраном финансијском тржишт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909.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909.1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514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мултилатералних институ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94.7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1.0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43.61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иностраних пословних бана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осталих иностраних поверила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иностраних финансијских дерив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ФИНАНСИЈСКЕ ИМОВИНЕ (5152 + 516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800.00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806.8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398.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8.77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МАЊА ОД ПРОДАЈЕ ДОМАЋЕ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(од 5153 до 5161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800.00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678.5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69.7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8.770</w:t>
            </w:r>
          </w:p>
        </w:tc>
      </w:tr>
      <w:tr>
        <w:trPr>
          <w:trHeight w:val="435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0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2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5.3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5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.77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2.5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.5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удружењима грађан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домаћ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90.1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0.1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МАЊА ОД ПРОДАЈЕ СТРАНЕ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163 до 517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.3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.3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.3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3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е валу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КУПНИ ПРИХОДИ И ПРИМ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001 + 513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66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8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936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605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55.564.1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70.122.4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197.2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664.6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885.2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.694.519</w: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II. УКУПНИ РАСХОДИ И ИЗДАЦ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5817" w:type="dxa"/>
        <w:jc w:val="left"/>
        <w:tblInd w:w="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07"/>
        <w:gridCol w:w="900"/>
        <w:gridCol w:w="3930"/>
        <w:gridCol w:w="1440"/>
        <w:gridCol w:w="1447"/>
        <w:gridCol w:w="1253"/>
        <w:gridCol w:w="1157"/>
        <w:gridCol w:w="1363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39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добрених </w:t>
            </w:r>
            <w:r>
              <w:rPr>
                <w:b/>
                <w:bCs/>
                <w:spacing w:val="-4"/>
                <w:sz w:val="18"/>
                <w:szCs w:val="18"/>
                <w:lang w:val="en-US" w:eastAsia="en-US"/>
              </w:rPr>
              <w:t>апропријација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нос извршених расхода и издатак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куп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6 до 11)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Расходи и издаци на терет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 донација и помоћ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их извора</w:t>
            </w:r>
          </w:p>
        </w:tc>
      </w:tr>
      <w:tr>
        <w:trPr>
          <w:tblHeader w:val="true"/>
          <w:trHeight w:val="566" w:hRule="atLeast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Републи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утономне покрајин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штине / 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ТЕКУЋИ РАСХОДИ И ИЗДАЦИ ЗА НЕ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73 + 534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090.670.948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56.859.683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1.944.06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197.290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664.67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934.0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.119.5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РАСХОДИ (5174 + 5196 + 5241 + 5256 + 5280 + 5293 + 5309 + 532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039.674.44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7.338.64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4.784.43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002.23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436.1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391.7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724.03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АСХОДИ ЗА ЗАПОСЛЕНЕ (5175 + 5177 + 5181 + 5183 + 5188 + 5190 + 5192 + 519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47.101.385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.432.82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.916.59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471.16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894.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3.1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967.97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ЛАТЕ, ДОДАЦИ И НАКНАДЕ ЗАПОСЛЕНИХ (ЗАРАДЕ) (517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87.153.10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.357.03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74.322.33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256.84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62.5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.1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969.13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лате, додаци и накнад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.357.03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322.33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56.84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62.5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1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69.13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И ДОПРИНОСИ НА ТЕРЕТ ПОСЛОДАВЦА (од 5178 до 518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7.503.899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.181.56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5.165.93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24.26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.0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2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63.11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 за пензијско и инвалидско осигу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899.42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40.45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.0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.4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2.36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здравствено осигу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847.65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13.13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.14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8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.3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незапослено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34.48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2.34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11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45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У НАТУРИ (518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454.94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59.20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.47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19.9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5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.49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у нату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59.20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.47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.9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0.49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А ДАВАЊА ЗАПОСЛЕНИМА (од 5184 до 518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.823.788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80.23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38.88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.29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.5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2.05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сплата накнада за време одсуствовања с посла на терет фонд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1.92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.06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.13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асходи за образовање дец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.81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84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7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ремнине и помоћ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18.76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7.04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39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8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64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.334.73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.93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2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.46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А ТРОШКОВА ЗА ЗАПОСЛЕНЕ (518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3.099.09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247.33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433.91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40.7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4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67.0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247.33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33.91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40.7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7.0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ГРАДЕ ЗАПОСЛЕНИМА И ОСТАЛИ ПОСЕБНИ РАСХОДИ (5191</w:t>
            </w:r>
            <w:r>
              <w:rPr>
                <w:sz w:val="18"/>
                <w:szCs w:val="18"/>
                <w:lang w:val="ru-RU" w:eastAsia="en-U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936.56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78.89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75.49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5.2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6.17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граде запосленима и остали посебни расхо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78.89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5.49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.2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.172</w:t>
            </w:r>
          </w:p>
        </w:tc>
      </w:tr>
      <w:tr>
        <w:trPr>
          <w:trHeight w:val="358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СЛАНИЧКИ ДОДАТАК (519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30.00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.56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.56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ланички додата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.56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56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ДИЈСКИ ДОДАТАК (519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ијски додата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КОРИШЋЕЊЕ УСЛУГА И РОБА (5197 + 5205 + 5211 + 5220 + 5228 + 5231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07.649.278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.850.31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.538.42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.74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518.9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31.3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333.83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ТАЛНИ ТРОШКОВИ (од 5198 до 520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3.631.24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273.61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332.50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4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800.5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.3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56.8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латног промета и банкарских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28.40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.71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31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нергет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252.75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15.18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89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72.1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4.9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унал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92.17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6.69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.9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.20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комуник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.843.49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93.15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.1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.63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11.94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.34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.1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.18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имовине и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19.16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29.11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9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7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.68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4.3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4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ОШКОВИ ПУТОВАЊА (од 5206 до 52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.345.52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430.99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41.39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98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69.9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2.8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37.83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8.95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6.94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.8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4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4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иностран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73.90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.28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8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.3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.3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утовања у оквиру редовног ра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4.27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78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.9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51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чен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41.84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63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05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.6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.7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.81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 транспор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.0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74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1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УСЛУГЕ ПО УГОВОРУ (од 5212 до 521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1.661.91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184.24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514.13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12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49.9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5.6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301.35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2.66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.73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5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6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.5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.44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јутер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19.54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6.2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9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47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 и усавршавања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3.48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.83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8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.6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.38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23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информис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6.96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.83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1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0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52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уч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887.45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7.88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8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.6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.7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50.68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за домаћинство и угоститељ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.88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7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7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45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презент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4.58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.07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0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4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.89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општ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426.65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72.85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1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.1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.0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81.49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СПЕЦИЈАЛИЗОВАНЕ УСЛУГ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221 до 522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0.869.5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384.66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036.05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1.04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.1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3.6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82.67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љопривред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.8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75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2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, културе и спор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24.7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6.39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6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0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6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.3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1.82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.07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8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35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аутопуте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7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државања националних паркова и природних површ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31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94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чувања животне средине, науке и геодет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807.98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17.32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7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7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65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специјализова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749.65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23.27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5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1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7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.84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Е ПОПРАВКЕ И ОДРЖАВАЊЕ (5229 + 523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9.619.05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08.59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601.28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08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7.4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9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54.83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жавање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45.18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6.47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57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7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.6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жавање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663.40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4.8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7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.14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ТЕРИЈАЛ (од 5232 до 524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7.521.98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168.2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413.05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11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89.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.9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00.3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и материј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07.49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0.23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.5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6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.41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љопривре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.04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9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18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 и усавршавањ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8.24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.34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3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.7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41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саобраћај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89.13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01.26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5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5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.47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чување животне средине и нау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4.70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.32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03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, културу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81.45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.68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6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.5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52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 и лабораторијски материја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87.27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.22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.06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државање хигијене и угоститељ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534.55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7.58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.2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.4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4.02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себне наме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94.29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97.19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9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.5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3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.17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АМОРТИЗАЦИЈА И УПОТРЕБА СРЕДСТАВА ЗА РАД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242 + 5246 + 5248 + 5250 + 525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61.41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71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71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АМОРТИЗАЦИЈА НЕКРЕТНИНА И ОПРЕМЕ (од 5243 до 524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61.41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71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71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en-US"/>
              </w:rPr>
              <w:t>Амортизација зграда и грађевински</w:t>
            </w:r>
            <w:r>
              <w:rPr>
                <w:sz w:val="18"/>
                <w:szCs w:val="18"/>
                <w:lang w:val="en-US" w:eastAsia="en-US"/>
              </w:rPr>
              <w:t>x</w:t>
            </w:r>
            <w:r>
              <w:rPr>
                <w:sz w:val="18"/>
                <w:szCs w:val="18"/>
                <w:lang w:val="ru-RU" w:eastAsia="en-US"/>
              </w:rPr>
              <w:t xml:space="preserve">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0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0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18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8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мортизација осталих некретнина и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КУЛТИВИСАНЕ ИМОВИНЕ (524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култивисане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ПОТРЕБА ДРАГОЦЕНОСТИ (524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УПОТРЕБА ПРИРОДН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251 до 525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земљиш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подземног бла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шума и 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НЕМАТЕРИЈАЛНЕ ИМОВИНЕ (525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нематеријал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ТПЛАТА КАМАТА И ПРАТЕЋИ ТРОШКОВИ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257 + 5267 + 5274 + 527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32.001.44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.088.07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.048.68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5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7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ТПЛАТЕ ДОМАЋИХ КАМАТ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258 до 526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66.004.22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.732.70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.730.19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хартије од вред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.658.25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657.11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.10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07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домаћ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мениц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ТПЛАТА СТРАНИХ КАМАТ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268 до 527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6.937.50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669.07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669.07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хартије од вредности емитоване на иностраном финансијском тржишт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123.69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23.69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855.28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55.28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мултилатерал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05.98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5.98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77.02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77.02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стран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7.08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.08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стран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ПО ГАРАНЦИЈАМА (527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8.023.50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32.70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32.70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по гаран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32.70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32.70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АТЕЋИ ТРОШКОВИ ЗАДУЖИВА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277 до 527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036.215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3.59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6.70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5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2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гативне курсне разлик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51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6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зне за кашње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38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7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3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ратећи трошкови задужив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.69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.02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6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(5281 + 5284 + 5287 + 529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87.671.252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.748.74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.219.8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.1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8.77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УБВЕНЦИЈЕ ЈАВНИМ НЕФИНАНСИЈСКИМ ПРЕДУЗЕЋИМА И ОРГАНИЗАЦИЈАМА (5282 + 528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73.900.33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.754.38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.313.29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3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8.77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.337.13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896.04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3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.77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17.24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7.24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ФИНАНСИЈСКИМ ИНСТИТУЦИЈАМА (5285 + 528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приват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приват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ФИНАНСИЈСКИМ ИНСТИТУЦИЈАМА (5288 + 528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ПРЕДУЗЕЋИМА (5291 + 529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3.770.91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994.36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906.51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8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795.44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95.44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.92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07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8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, ДОТАЦИЈЕ И ТРАНСФЕРИ (5294 + 5297 + 5300 + 5303 + 530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29.448.59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7.504.03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.877.0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8.67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.2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58.1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55.99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СТРАНИМ ВЛАДАМ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295 + 529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37.748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2.93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2.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.93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0.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.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МЕЂУНАРОДНИМ ОРГАНИЗАЦИЈАМА (5298 + 529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.339.749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72.29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80.03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.3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.8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49.29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7.03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.3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8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СТАЛИМ НИВОИМА ВЛАСТИ (5301 + 530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74.987.219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.870.58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.457.95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8.38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3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.1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80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.344.38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932.97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.64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1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5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26.19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4.97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ТАЦИЈЕ ОРГАНИЗАЦИЈАМА ОБАВЕЗНОГ СОЦИЈАЛНОГ ОСИГУРАЊА (5304 + 530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46.146.87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.945.32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5.673.23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72.09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.989.43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.989.43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55.88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.79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2.09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Е ДОТАЦИЈЕ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07 + 530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.537.00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92.89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42.84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.9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69.6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24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текуће дотације и трансфе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92.89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2.84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9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9.6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4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капиталне дотације и трансфе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О ОСИГУРАЊЕ И СОЦИЈАЛНА ЗАШТИТА (5310 + 531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13.551.488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.270.18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.229.00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52.7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2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.9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АВА ИЗ СОЦИЈАЛНОГ ОСИГУРАЊА (ОРГАНИЗАЦИЈЕ ОБАВЕЗНОГ СОЦИЈАЛНОГ ОСИГУРАЊА)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311 до 531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.52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Е ЗА СОЦИЈАЛНУ ЗАШТИТУ ИЗ БУЏЕТА (од 5315 до 532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13.547.96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.270.18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.229.00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52.7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2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.9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болести и инвалид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537.58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94.30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7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за породиљско одсу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.479.66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435.28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8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5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за децу и породиц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736.19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291.65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.3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49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за случај незапосл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.69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00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7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таросне и породичне пензије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9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смр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.79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16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7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за образовање, културу, науку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235.17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61.95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.8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39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за становање и живо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47.70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27.84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.4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8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5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акнаде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848.53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40.79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43.8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88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И РАС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25 + 5328 + 5332 + 5334 + 5337 + 533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2.189.588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421.74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954.9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.3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.1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48.2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8.11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НЕВЛАДИНИМ ОРГАНИЗАЦИЈАМА (5326 + 532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7.517.50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435.67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371.92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5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71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7.15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.68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осталим непрофит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508.51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45.24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70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329 до 533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99.27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4.63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.34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8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8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.55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.87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7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61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авезне такс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.42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18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70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33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4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ПЕНАЛИ ПО РЕШЕЊУ СУДОВА (533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7.437.265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013.03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651.33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.29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.0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6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.67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овчане казне и пенали по решењу суд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013.03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51.33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29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0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6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67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НАКНАДА ШТЕТЕ ЗА ПОВРЕДЕ ИЛИ ШТЕТУ НАСТАЛУ УСЛЕД ЕЛЕМЕНТАРНИХ НЕПОГОДА ИЛИ ДРУГИХ ПРИРОДНИХ УЗРОК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35 + 533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.244.679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08.38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8.28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00.0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06.18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.08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00.0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од дивљач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А ШТЕТЕ ЗА ПОВРЕДЕ ИЛИ ШТЕТУ НАНЕТУ ОД СТРАНЕ ДРЖАВНИХ ОРГАНА (533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590.86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80.00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74.01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.16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нанетих од стране државних орг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80.00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4.01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16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000</w:t>
            </w:r>
          </w:p>
        </w:tc>
        <w:tc>
          <w:tcPr>
            <w:tcW w:w="3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РАСХОДИ КОЈИ СЕ ФИНАНСИРАЈУ ИЗ СРЕДСТАВА ЗА РЕАЛИЗАЦИЈУ НАЦИОНАЛНОГ ИНВЕСТИЦИОНОГ ПЛАНА (534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ЗА НЕФИНАНСИЈСКУ ИМОВИНУ (5342 + 5364 + 5373 + 5376 + 538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0.996.502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521.04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159.63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.0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28.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2.3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395.53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43 + 5348 + 5358 + 5360 + 536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1.393.59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862.13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297.93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.0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23.1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2.2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603.71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ЗГРАДЕ И ГРАЂЕВИНСКИ ОБЈЕК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344 до 534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8.719.02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574.66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551.72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.26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77.6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.3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38.67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.27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.77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1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6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26.32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07.2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9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.5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55.74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о одржавање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863.47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67.76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50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.7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0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2.38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38.59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.98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9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7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7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АШИНЕ И ОПРЕМА (од 5349 до 535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9.678.44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690.57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233.91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.35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.9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6.2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17.06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3.19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.19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3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.24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58.04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8.56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6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.6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5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5.01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26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5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5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заштиту животне сред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.1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.7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7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.2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.13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9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6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6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образовање, културу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01.87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.79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9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.3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6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.13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783.17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42.31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35.93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9.76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.2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0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66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.90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88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7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2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535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0.66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21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46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7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69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21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6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9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536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.355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7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7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7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7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536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.942.109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57.01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12.1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8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61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57.01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12.1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61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5365 + 5367 + 537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.156.52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65.56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06.74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3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53.43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536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.794.21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43.57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46.91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96.65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43.57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6.91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6.65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5368 до 537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16.27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2.13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83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.19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.59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.49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4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4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09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83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ЗАЛИХЕ РОБЕ ЗА ДАЉУ ПРОДАЈУ (537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46.042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9.85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9.58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Залихе робе за даљу прод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9.85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.58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537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537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5377 + 5379 + 538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.222.48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75.57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75.57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537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.222.48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75.57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75.57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75.57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75.57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538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5382 + 538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538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223.90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7.76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.38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.3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538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223.90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7.76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.38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.3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7.76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38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3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ДАЦИ ЗА ОТПЛАТУ ГЛАВНИЦЕ И НАБАВКУ ФИНАНСИЈСКЕ ИМОВИНЕ (5388 + 541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82.788.922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.190.09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9.559.79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0.29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ГЛАВНИЦ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89 + 5399 + 5407 + 5409 + 541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74.864.50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7.255.51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7.255.51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ДОМАЋИМ КРЕДИТОРИМА (од 5390 до 539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51.002.00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9.467.26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9.467.26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домаће хартије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6.776.89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.776.89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007.58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7.58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66.0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6.0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осталим домаћ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316.78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16.78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домаћ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домаћих мен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СТРАНИМ КРЕДИТОРИМА (од 5400 до 540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64.800.00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558.58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558.58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хартије од вредности, изузев акција, емитоване на иностраном финансијском тржишт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233.77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33.77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мултилатерал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678.87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78.87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е главнице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424.89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24.89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е главнице осталим стран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21.03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1.03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стран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ПО ГАРАНЦИЈАМА (540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5.191.50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479.42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479.42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по гаран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479.42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479.42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ЗА ФИНАНСИЈСКИ ЛИЗИНГ (54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за финансијски лизин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АРАНЦИЈА ПО КОМЕРЦИЈАЛНИМ ТРАНСАКЦИЈАМА (541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3.871.00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50.24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50.24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аранција по комерцијалним трансак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50.24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0.24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ФИНАНСИЈСКЕ ИМОВИНЕ (5414 + 5424 + 543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7.924.42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34.57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04.27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0.29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ДОМАЋЕ ФИНАНСИЈСКЕ ИМОВИНЕ (од 5415 до 542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2.995.42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85.87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55.57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0.29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.86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86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нефинансијским јав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39.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.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физичким лицима и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33.07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4.64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.43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невладиним организација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7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домаћ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23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3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СТРАНЕ ФИНАНСИЈСКЕ ИМОВИНЕ (од 5425 до 543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4.929.00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.69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.69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стран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влади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страних акција и осталог капит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.69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69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стране валу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ФИНАНСИЈСКЕ ИМОВИНЕ КОЈА СЕ ФИНАНСИРА ИЗ СРЕДСТАВА ЗА РЕАЛИЗАЦИЈУ НАЦИОНАЛНОГ ИНВЕСТИЦИОНОГ ПЛАНА (543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бавка финансијске имовине која се финансира из средстава за реализацију националног инвестиционог пла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КУПНИ РАСХОДИ И ИЗДАЦ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72 + 538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673.459.870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97.049.77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11.503.85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197.29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664.6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934.0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.749.86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III. УТВРЂИВАЊЕ РЕЗУЛТАТА</w: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15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3960"/>
        <w:gridCol w:w="1440"/>
        <w:gridCol w:w="1440"/>
        <w:gridCol w:w="1312"/>
        <w:gridCol w:w="1208"/>
        <w:gridCol w:w="126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3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Планирани приходи и примања / расходи и издаци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 w:eastAsia="en-US"/>
              </w:rPr>
              <w:t>Остварени приходи и примања / расходи и издаци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Укупн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(од 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 донација и помоћ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сталих извора</w:t>
            </w:r>
          </w:p>
        </w:tc>
      </w:tr>
      <w:tr>
        <w:trPr>
          <w:trHeight w:val="59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епублике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штине / 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ОСО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И ПРИХОДИ И ПРИМАЊА ОД ПРОДАЈЕ НЕФИНАНСИЈСКЕ ИМОВИНЕ (5001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00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3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7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53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21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04.511.028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24.521.718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197.29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664.67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885.22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242.12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И РАСХОДИ И ИЗДАЦИ ЗА НЕФИНАНСИЈСКУ ИМОВИНУ (517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1.090.670.948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56.859.68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1.944.06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197.2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664.6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934.0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.119.567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Вишак прихода и примања – буџетски суфицит (5436 – 5437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651.34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577.65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њак прихода и примања – буџетски дефицит (5437 – 5436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8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6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917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.7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3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.8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77.44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ЗАДУЖИВАЊА И ПРОДАЈЕ ФИНАНСИЈСКЕ ИМОВИНЕ (513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665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183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39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1.053.10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5.600.70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452.39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ДАЦИ ЗА ОТПЛАТУ ГЛАВНИЦЕ И НАБАВКУ ФИНАНСИЈСКЕ ИМОВИНЕ (538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582.788.922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.190.09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9.559.79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0.29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ПРИМАЊА (5440 – 5441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8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2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394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469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22.09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ПРИМАЊА (5441 – 5440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136.98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.959.08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ВИШАК НОВЧАНИХ ПРИЛИ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71 - 5435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МАЊАК НОВЧАНИХ ПРИЛИ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435 - 5171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4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523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.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265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.485.64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.381.43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.8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347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en-US" w:eastAsia="en-US"/>
        </w:rPr>
      </w:pPr>
      <w:r>
        <w:rPr>
          <w:sz w:val="8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RS"/>
        </w:rPr>
        <w:t>4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7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ru-RU" w:eastAsia="en-US"/>
        </w:rPr>
        <w:tab/>
        <w:t xml:space="preserve">Лице одговорно </w:t>
      </w:r>
      <w:r>
        <w:rPr>
          <w:sz w:val="20"/>
          <w:lang w:val="ru-RU" w:eastAsia="en-US"/>
        </w:rPr>
        <w:t>за</w:t>
        <w:tab/>
      </w:r>
      <w:r>
        <w:rPr>
          <w:sz w:val="20"/>
          <w:szCs w:val="20"/>
          <w:lang w:val="ru-RU" w:eastAsia="en-U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ru-RU" w:eastAsia="en-US"/>
        </w:rPr>
        <w:tab/>
      </w:r>
      <w:r>
        <w:rPr>
          <w:sz w:val="20"/>
          <w:lang w:val="en-US" w:eastAsia="en-US"/>
        </w:rPr>
        <w:t xml:space="preserve">попуњавање обрасца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1557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pt" to="314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11557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.1pt" to="530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0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71685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7168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1.55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19:00Z</dcterms:created>
  <dc:creator>SEKTOR ZA BUDŽETSKO RAČUNOVODSTVO I IZVEŠTAVANJE</dc:creator>
  <dc:description/>
  <cp:keywords/>
  <dc:language>en-US</dc:language>
  <cp:lastModifiedBy>Ana Stojicevic</cp:lastModifiedBy>
  <cp:lastPrinted>2016-06-20T13:16:00Z</cp:lastPrinted>
  <dcterms:modified xsi:type="dcterms:W3CDTF">2017-09-21T09:05:00Z</dcterms:modified>
  <cp:revision>9</cp:revision>
  <dc:subject/>
  <dc:title>Назив буџетског корисника____________________________________________</dc:title>
</cp:coreProperties>
</file>