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u w:val="single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6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6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8.056.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2.074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44.273.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6.768.2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.538.0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.662.5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785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.914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25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75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960.6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39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.192.6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572.4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056.2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502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30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47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320.8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20.8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26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.780.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.615.5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370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42.9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68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66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11.4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5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3.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1.6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6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.658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6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8.8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68.5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7.1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0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7.1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530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1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3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7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5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206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6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.103.5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291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062.4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360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0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6.0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2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57.2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.661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438.0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298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5.8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3.0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44.4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16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7.7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8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10.2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59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0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7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1.1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8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7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4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1.4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7.2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2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75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75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2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32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32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2.32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83.7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6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62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7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245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8.8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.8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2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9.478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9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9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7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7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.077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.431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.384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.320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.107.9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.972.5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956.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.855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956.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855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68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441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5.4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9.9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67.5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70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5.5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0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.0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.9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0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9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94.0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0.2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0.9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4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.7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32.3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90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32.3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90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36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338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6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8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056.1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06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96.0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43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4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4.0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6.8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6.3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5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4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9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.2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5.9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9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01.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33.5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8.1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1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3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8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2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9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607.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91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9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6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1.7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1.1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9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4.6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0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80.1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301.5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4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7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08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54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0.6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9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85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28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1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.0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4.5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5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85.6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8.3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9.7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7.5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2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5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4.7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3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.3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5.8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1.8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7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4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7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 (22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22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2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758.5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076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044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730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61.6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57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5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489.5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69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20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23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83.8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5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9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.9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6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7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0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0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02.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2.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2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1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7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867.4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748.7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22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919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75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06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37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7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58.0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94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27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5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.615.9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735.0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.3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3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2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6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4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3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058.3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57.9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54.2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32.9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4.0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4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22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14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.945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832.9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989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1.3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5.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94.2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22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4.2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2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226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017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64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017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64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01.6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94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09.3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35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51.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91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1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50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76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9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.4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16.0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0.7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60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917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28.4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88.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.6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8.4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1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.8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37.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10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37.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0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22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6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8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2.1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6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2.1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0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.1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0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693.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110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408.0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13.9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22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38.1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8.4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0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3.1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7.1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.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64.5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19.4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8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4.0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9.9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4.0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8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3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2.9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4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1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7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3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1.4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1.3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1.4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56.2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3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92.1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2.1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4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4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4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4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4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4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4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4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43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21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801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16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4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41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  <w:lang w:val="ru-RU"/>
              </w:rPr>
            </w:pPr>
            <w:r>
              <w:rPr>
                <w:color w:val="969696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8:00Z</dcterms:created>
  <dc:creator>prezla</dc:creator>
  <dc:description/>
  <cp:keywords/>
  <dc:language>en-US</dc:language>
  <cp:lastModifiedBy>Gordana Stojsavljevic</cp:lastModifiedBy>
  <cp:lastPrinted>2016-06-17T15:31:00Z</cp:lastPrinted>
  <dcterms:modified xsi:type="dcterms:W3CDTF">2017-09-19T07:52:00Z</dcterms:modified>
  <cp:revision>7</cp:revision>
  <dc:subject/>
  <dc:title>БИЛАНС УСПЕХА</dc:title>
</cp:coreProperties>
</file>