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R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</w:t>
      </w:r>
      <w:r>
        <w:rPr>
          <w:b/>
          <w:color w:val="000000"/>
          <w:u w:val="single"/>
          <w:lang w:val="sr-RS"/>
        </w:rPr>
        <w:t>Београд</w:t>
      </w:r>
      <w:r>
        <w:rPr>
          <w:color w:val="000000"/>
          <w:lang w:val="sr-Latn-CS"/>
        </w:rPr>
        <w:t>_________________Матични број</w:t>
      </w:r>
      <w:r>
        <w:rPr>
          <w:color w:val="000000"/>
          <w:lang w:val="sr-CS"/>
        </w:rPr>
        <w:t>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6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6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 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008.006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104.511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004.222.6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.098.113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807.538.0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898.662.5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01.785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21.914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4.825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47.675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.960.6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74.239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.192.6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056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0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.320.8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20.8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03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0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103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Latn-RS"/>
              </w:rPr>
              <w:t>10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235.780.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265.615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370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143.942.9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0.268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91.766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11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3.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66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658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37.407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42.009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454.4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6.943.9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433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6.927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5.16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8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5.5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7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3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20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397.7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866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94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80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.014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095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062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0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6.0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7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61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998.3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460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75.8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73.6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44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87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77.9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43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10.2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0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7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1.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7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6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75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75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3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3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3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Latn-RS"/>
              </w:rPr>
              <w:t>-3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-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83.7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97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62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8.8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8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RS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4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55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9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027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6.859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6.018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7.338.6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.293.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432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0.351.8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.357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351.8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357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959.6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181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01.7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.899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39.5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47.6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8.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.4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42.5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9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2.5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9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5.1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80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6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9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.7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3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187.9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47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7.9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47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56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8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6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8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161.4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850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.602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73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6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0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2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0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2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0.2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3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6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1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1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9.1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6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74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0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5.1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8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0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7.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.4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1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.9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412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84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7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6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9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1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9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49.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7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9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2.9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6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320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84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2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1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4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73.6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07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5.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9.6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65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08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2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5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3.5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3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884.9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68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5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7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5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4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9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5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7.2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.8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4.5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9.1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4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 (2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22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761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88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044.5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2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61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8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5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489.5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20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3.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9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6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0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02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2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4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.5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7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867.4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748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2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919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75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06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7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58.0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7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.773.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.504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3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72.2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5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9.2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215.8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870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05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44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.2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2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14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945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832.9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1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94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2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4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22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632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270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632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270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24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37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61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79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19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6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8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0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8.5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5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4.0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46.8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8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28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421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71.8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35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1.3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8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.7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6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6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13.0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6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3.0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22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3.8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2.1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0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.1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0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08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521.0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68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862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86.1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74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2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0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6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3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3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8.5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422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90.5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7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3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8.3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8.0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8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2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4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1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4.3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3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.4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33.3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7.0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3.3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7.0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11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5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92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2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8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.8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.8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4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4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4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4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4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766</w:t>
            </w:r>
          </w:p>
        </w:tc>
      </w:tr>
      <w:tr>
        <w:trPr>
          <w:trHeight w:val="542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4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51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021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809.8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16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.9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1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  <w:lang w:val="ru-RU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8:00Z</dcterms:created>
  <dc:creator>prezla</dc:creator>
  <dc:description/>
  <cp:keywords/>
  <dc:language>en-US</dc:language>
  <cp:lastModifiedBy>Gordana Stojsavljevic</cp:lastModifiedBy>
  <cp:lastPrinted>2016-06-17T15:35:00Z</cp:lastPrinted>
  <dcterms:modified xsi:type="dcterms:W3CDTF">2017-09-19T11:22:00Z</dcterms:modified>
  <cp:revision>42</cp:revision>
  <dc:subject/>
  <dc:title>БИЛАНС УСПЕХА</dc:title>
</cp:coreProperties>
</file>