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4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ПУЊАВА УПРАВА ЗА ТРЕЗОР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едиште У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длежни директни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ЗИВ КОРИСНИКА БУЏЕТСКИХ СРЕДСТАВА ___________________________________________</w:t>
      </w:r>
    </w:p>
    <w:p>
      <w:pPr>
        <w:pStyle w:val="Normal"/>
        <w:jc w:val="center"/>
        <w:rPr>
          <w:b/>
          <w:b/>
          <w:color w:val="000000"/>
          <w:u w:val="single"/>
          <w:lang w:val="sr-RS" w:eastAsia="en-US"/>
        </w:rPr>
      </w:pPr>
      <w:r>
        <w:rPr>
          <w:b/>
          <w:color w:val="000000"/>
          <w:u w:val="single"/>
          <w:lang w:val="sr-RS" w:eastAsia="en-US"/>
        </w:rPr>
        <w:t>ИЗВРШЕЊЕ БУЏЕТА РЕПУБЛИКЕ СРБИЈЕ</w:t>
      </w:r>
    </w:p>
    <w:p>
      <w:pPr>
        <w:pStyle w:val="Normal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ЕДИШТ</w:t>
      </w:r>
      <w:r>
        <w:rPr>
          <w:color w:val="000000"/>
          <w:lang w:val="sr-RS" w:eastAsia="en-US"/>
        </w:rPr>
        <w:t xml:space="preserve">Е    </w:t>
      </w:r>
      <w:r>
        <w:rPr>
          <w:color w:val="000000"/>
          <w:u w:val="single"/>
          <w:lang w:val="sr-RS" w:eastAsia="en-US"/>
        </w:rPr>
        <w:t>БЕОГРАД</w:t>
      </w:r>
      <w:r>
        <w:rPr>
          <w:color w:val="000000"/>
          <w:lang w:val="sr-RS" w:eastAsia="en-US"/>
        </w:rPr>
        <w:t xml:space="preserve">        </w:t>
      </w:r>
      <w:r>
        <w:rPr>
          <w:color w:val="000000"/>
          <w:lang w:val="en-US" w:eastAsia="en-US"/>
        </w:rPr>
        <w:t xml:space="preserve">Матични броj      </w:t>
      </w:r>
      <w:r>
        <w:rPr>
          <w:color w:val="000000"/>
          <w:u w:val="single"/>
          <w:lang w:val="en-US" w:eastAsia="en-US"/>
        </w:rPr>
        <w:t>07017715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>ПИБ ______________________Број подрачуна____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НАЗИВ НАДЛЕЖНОГ ДИРЕКТНОГ КОРИСНИКА БУЏЕТСКИХ СРЕДСТАВА                 </w:t>
      </w:r>
    </w:p>
    <w:p>
      <w:pPr>
        <w:pStyle w:val="Normal"/>
        <w:rPr>
          <w:lang w:val="ru-RU" w:eastAsia="en-US"/>
        </w:rPr>
      </w:pPr>
      <w:r>
        <w:rPr>
          <w:color w:val="000000"/>
          <w:lang w:val="ru-RU" w:eastAsia="en-U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ru-RU" w:eastAsia="en-US"/>
        </w:rPr>
        <w:t xml:space="preserve">                              </w:t>
      </w:r>
      <w:r>
        <w:rPr>
          <w:color w:val="000000"/>
          <w:lang w:val="ru-RU" w:eastAsia="en-U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ru-RU" w:eastAsia="en-US"/>
        </w:rPr>
      </w:pPr>
      <w:r>
        <w:rPr>
          <w:b/>
          <w:color w:val="000000"/>
          <w:sz w:val="18"/>
          <w:szCs w:val="18"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ИЗВЕШТАЈ О НОВЧАНИМ ТОКОВИМА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у периоду од 01.01. 2016. до 31.12.2016. годин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ab/>
      </w:r>
    </w:p>
    <w:p>
      <w:pPr>
        <w:pStyle w:val="Normal"/>
        <w:tabs>
          <w:tab w:val="clear" w:pos="720"/>
          <w:tab w:val="left" w:pos="6480" w:leader="none"/>
        </w:tabs>
        <w:ind w:right="-73" w:hanging="0"/>
        <w:jc w:val="right"/>
        <w:rPr>
          <w:lang w:val="ru-RU" w:eastAsia="en-US"/>
        </w:rPr>
      </w:pPr>
      <w:r>
        <w:rPr>
          <w:lang w:val="ru-RU" w:eastAsia="en-US"/>
        </w:rPr>
        <w:tab/>
      </w:r>
      <w:r>
        <w:rPr>
          <w:sz w:val="18"/>
          <w:szCs w:val="18"/>
          <w:lang w:val="ru-RU" w:eastAsia="en-US"/>
        </w:rPr>
        <w:t>(У хиљадама динар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6"/>
        <w:gridCol w:w="860"/>
        <w:gridCol w:w="16"/>
        <w:gridCol w:w="4538"/>
        <w:gridCol w:w="16"/>
        <w:gridCol w:w="2085"/>
        <w:gridCol w:w="17"/>
        <w:gridCol w:w="1911"/>
        <w:gridCol w:w="17"/>
      </w:tblGrid>
      <w:tr>
        <w:trPr>
          <w:tblHeader w:val="true"/>
          <w:trHeight w:val="375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455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  <w:t>Опис</w:t>
            </w:r>
          </w:p>
        </w:tc>
        <w:tc>
          <w:tcPr>
            <w:tcW w:w="40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Износ </w:t>
            </w:r>
          </w:p>
        </w:tc>
      </w:tr>
      <w:tr>
        <w:trPr>
          <w:tblHeader w:val="true"/>
          <w:trHeight w:val="374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5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Претходна година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1</w:t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 О В Ч А Н И  П Р И Л И В И (4002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410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4131)</w:t>
            </w:r>
          </w:p>
        </w:tc>
        <w:tc>
          <w:tcPr>
            <w:tcW w:w="21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79.096.473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93.127.5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ЕКУЋИ ПРИ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003 + 4047 + 4057 + 4069 + 4094 + 4099 + 41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44.273.0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036.768.2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ОРЕЗ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004 + 4008 + 4010 + 4017 + 4023 + 4030 + 4033 + 404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7.538.0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98.662.5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ОРЕЗ НА ДОХОДАК, ДОБИТ И КАПИТАЛНЕ </w:t>
              <w:br/>
              <w:t>ДОБИТКЕ (од 4005 до 40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1.785.8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1.914.5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.825.1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.675.3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.960.6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74.239.1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ФОНД ЗАРАДА (40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фонд за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ИМОВИНУ (од 4011 до 401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4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ериодични порези на нето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заоставштину, наслеђе и поклон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финансијске и капиталне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9.1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ериодич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ДОБРА И УСЛУГЕ (од 4018 до 40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.192.6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4.572.4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шт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.056.2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3.502.6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фискал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оједина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8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1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130.6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947.6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МЕЂУНАРОДНУ ТРГОВИНУ И ТРАНСАКЦИЈЕ (од 4024 до 40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3.320.8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426.7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Царине и друге увозне дажб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.320.8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426.7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извоз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извозних или увоз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продају или куповину девиз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међународну трговину и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ОРЕЗИ (4031 + 403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3.6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.8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3.6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8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КЦИЗЕ (од 4034 до 403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.780.7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.615.5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еривате наф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7.370.9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942.9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уванске прерађе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.268.6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766.5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алкохолна пић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811.4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55.3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кцизе на освежавајућа безалкохолна пић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каф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863.1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91.6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е акциз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466.5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58.9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ЈЕДНОКРАТНИ ПОРЕЗ НА ЕКСТРА ПРОФИТ И ЕКСТРА ИМОВИНУ СТЕЧЕНУ КОРИШЋЕЊЕМ ПОСЕБНИХ ПОГОДНОСТИ (од 4041 до 404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4.8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6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4.65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друга или неидентификова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(4048 + 405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ДОПРИНОСИ ЗА СОЦИЈАЛНО ОСИГУРАЊ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049 до 405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послодав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који се не могу разврст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СТАЛИ СОЦИЈАЛНИ ДОПРИНОС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054 до 405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оцијални доприноси на терет осигураник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оцијални доприноси на терет послодав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и социјални допринос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ПОМОЋИ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058 + 4061 + 406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368.8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68.5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ДОНАЦИЈЕ ОД ИНОСТРАНИХ ДРЖА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059 + 406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027.1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530.4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27.1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30.4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НАЦИЈЕ И ПОМОЋИ ОД МЕЂУНАРОДНИХ ОРГАНИЗАЦИЈА (од 4062 до 406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321.0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.933.3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7.1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0.4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моћи од Е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2.7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.5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помоћи од Е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ТРАНСФЕРИ ОД ДРУГИХ НИВОА ВЛАС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4067 + 406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.6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6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РИХОДИ (4070 + 4077 + 4082 + 4089 + 409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2.103.57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.291.9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ХОДИ ОД ИМОВИНЕ (од 4071 до 407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8.062.4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360.0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м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.0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виден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096.0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82.9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влачење прихода од квази корпор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 од имовине који припада имаоцима полиса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непроизведе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657.2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661.1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ХОДИ ОД ПРОДАЈЕ ДОБАРА И УСЛУГ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078 до 408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7.438.03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9.298.4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15.8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3.0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аксе и накна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944.4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16.5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4.277.7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78.9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мпутиране продаје добара и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ОДУЗЕТА ИМОВИНСКА КОРИСТ (од 4083 до 40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210.2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959.1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Приходи од новчаних казни за кривична дел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0.01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.5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ивредне преступ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5.7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0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екрша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681.1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68.6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ен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1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.76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4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01.4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3.1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БРОВОЉНИ ТРАНСФЕРИ ОД ФИЗИЧКИХ И ПРАВНИХ ЛИЦА (4090 + 40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117.2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.6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17.2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4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ШОВИТИ И НЕОДРЕЂЕНИ ПРИХОДИ (40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9.275.5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572.5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шовити и неодређени при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.275.5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572.5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4095 + 409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2.3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.0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409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 (409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2.3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.0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2.3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.0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ИЗМЕЂУ БУЏЕТСКИХ КОРИСНИКА НА ИСТОМ НИВОУ (410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ИЗМЕЂУ БУЏЕТСКИХ КОРИСНИКА НА ИСТОМ НИВОУ (4101 + 410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буџетских корисника на истом ниво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410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41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НЕФИНАНСИЈСКЕ ИМОВИНЕ (4107 + 4114 + 4121 + 412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783.7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306.2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НОВНИХ СРЕДСТАВА (4108 + 4110 + 411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162.5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97.2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41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93.66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5.2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93.66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5.2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КРЕТНЕ ИМОВИНЕ (41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168.8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52.0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крет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68.8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2.0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ТАЛИХ ОСНОВНИХ СРЕДСТАВА (411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осталих основних средст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ЗАЛИХ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115 + 4117 + 411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29.4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64.3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НИХ РЕЗЕРВИ (411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29.4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64.3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них резер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29.4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64.3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ЗАЛИХА ПРОИЗВОДЊЕ (411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залиха производ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Е ЗА ДАЉУ ПРОДАЈУ (412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е за даљу прод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41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412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РИРОДНЕ ИМОВИНЕ (4125 + 4127 + 41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.7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.6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412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.7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.6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.7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6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ДЗЕМНИХ БЛАГА (41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дземних бла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ШУМА И ВОДА (413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ЗАДУЖИВАЊА И ПРОДАЈЕ ФИНАНСИЈСКЕ ИМОВИНЕ (4132 + 415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.039.7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1.053.1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(4133 + 414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.579.5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5.246.2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МАЊА ОД ДОМАЋИХ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134 до 414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3.210.4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5.942.3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.210.4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.942.3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остал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пословних банак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осталих поверилац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домаћинстав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домаћ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МАЊА ОД ИНОСТРАНОГ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144 до 415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.369.0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303.8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емитовања хартија од вредности, изузев акција, на иностраном финансијском тржишт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909.1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мултилатералних институ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.369.0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94.7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осталих иностраних поверил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иностран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ФИНАНСИЈСКЕ ИМОВИНЕ (4152 + 416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60.1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806.8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ДОМАЋЕ ФИНАНСИЈСКЕ ИМОВИНЕ (од 4153 до 416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371.5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678.5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9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5.8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6.25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.3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8.9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.5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удружењима грађан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3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5.2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0.1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СТРАНЕ ФИНАНСИЈСКЕ ИМОВИНЕ (од 4163 до 417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8.6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.3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.6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3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е валу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ОВЧАНИ ОДЛИВИ (4172 + 4340 + 43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07.038.7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34.613.1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ЕКУЋИ РАС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173 + 4195 + 4240 + 4255 + 4279 + 4292 + 4308 + 432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50.384.33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0.320.5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РАСХОДИ ЗА ЗАПОСЛЕ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174 + 4176 + 4180 + 4182 + 4187 + 4189 + 4191+ 41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.107.9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.972.5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ЛАТЕ, ДОДАЦИ И НАКНАДЕ ЗАПОСЛЕНИХ (ЗАРАДЕ) (417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4.956.0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.855.2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лате, додаци и накнад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4.956.0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855.2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И ДОПРИНОСИ НА ТЕРЕТ ПОСЛОДАВЦА (од 4177 до 417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5.168.5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441.6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Допринос за пензијско и инвалидско осигурањ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4.895.4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49.9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здравствено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967.5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70.9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незапосленос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05.5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0.7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У НАТУРИ (418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91.0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7.9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у нату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1.0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.9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А ДАВАЊА ЗАПОСЛЕНИМ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183 до 41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694.0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20.2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2.1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.9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асходи за образовање дец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.1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8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ремнине и помоћ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80.9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4.8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5.7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7.6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ТРОШКОВА ЗА ЗАПОСЛЕНЕ (41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.132.37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890.5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трошкова за запосл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132.37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90.5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ГРАДЕ ЗАПОСЛЕНИМА И ОСТАЛИ ПОСЕБНИ РАСХОДИ (419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636.3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38.3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граде запосленима и остали посебни рас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636.3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8.3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СЛАНИЧКИ ДОДАТАК (419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9.6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.5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ланич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9.6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5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ДИЈСКИ ДОДАТАК (419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ијс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КОРИШЋЕЊЕ УСЛУГА И РОБ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(4196 + 4204 + 4210 + 4219 + 4227 + 4230)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9.056.1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.606.7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ТАЛНИ ТРОШКОВИ (од 4197 до 42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.596.0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443.1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латног промета и банкарских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0.1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.4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нерг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014.03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66.8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унал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96.3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5.3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комуник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894.2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0.3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.9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.2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имовине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25.9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39.5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.2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2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ОШКОВИ ПУТОВАЊА (од 4205 до 42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301.2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33.5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38.1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1.2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иностран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.3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.8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утовања у оквиру редовног 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.2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9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ченик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2.2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6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 тран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6.3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9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УСЛУГЕ ПО УГОВОРУ (од 4211 до 421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.607.2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591.4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.6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.6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јутер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8.9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6.1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 и усавршавања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8.3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4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информис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7.1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.1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у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221.72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91.1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за домаћинство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.7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4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презент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.9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.1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општ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294.64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10.2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ПЕЦИЈАЛИЗОВАНЕ УСЛУГЕ (од 4220 до 422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.080.1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301.5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љопривред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.3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7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, културе и 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74.3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6.4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5.5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.7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аутопуте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државања националних паркова и природних површи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9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чувања животне средине, науке и геод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608.2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54.9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специјализова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450.62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9.3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Е ПОПРАВКЕ И ОДРЖАВАЊЕ (УСЛУГЕ И МАТЕРИЈАЛИ) (4228 + 42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585.8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28.6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ажавање зграда и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91.3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3.0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жавање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094.5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5.6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ТЕРИЈАЛ (од 4231 до 423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.885.6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808.3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и материјал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189.7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7.5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теријали за пољопривред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.6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 и усавршавањ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.2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.7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саобраћај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875.6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4.7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чување животне средине и наук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0.6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.1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, културу и спор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.7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.3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 и лабораторијски материјал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6.3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5.8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државање хигијене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01.8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07.8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себне нам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44.7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37.9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АМОРТИЗАЦИЈА И УПОТРЕБА СРЕДСТАВА ЗА РАД (4241 + 4245 + 4247 + 4249 + 425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АМОРТИЗАЦИЈА НЕКРЕТНИНА И ОПРЕМ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242 до 424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мортизација зграда и грађевинских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мортизација осталих некретнина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КУЛТИВИСАНЕ ИМОВИНЕ (424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култивиса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ПОТРЕБА ДРАГОЦЕНОСТИ (424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УПОТРЕБА ПРИРОДН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250 до 425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подземног бла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НЕМАТЕРИЈАЛНЕ ИМОВИНЕ (425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нематеријал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КАМАТА И ПРАТЕЋИ ТРОШКОВИ ЗАДУЖИВАЊА (4256 + 4266 + 4273 + 427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5.758.5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.076.2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Е ДОМАЋИХ КАМАТА (од 4257 до 426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3.044.2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.730.1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хартије од вре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.461.67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657.1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2.57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0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ме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СТРАНИХ КАМАТА (од 4267 до 427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.489.5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.669.0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хартије од вредности емитоване на иностраном финансијском тржишт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.420.7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23.6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883.8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55.2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359.7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5.9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206.0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77.0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9.0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.0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КАМАТА ПО ГАРАНЦИЈАМА (427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402.9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32.7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402.9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32.7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АТЕЋИ ТРОШКОВИ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276 до 427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.7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4.3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гативне курсне разлик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зне за кашње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ратећи трошкови задужив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.7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.6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(4280 + 4283 + 4286 + 428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6.867.4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.748.7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СУБВЕНЦИЈЕ ЈАВНИМ НЕФИНАНСИЈСКИМ ПРЕДУЗЕЋИМА И ОРГАНИЗАЦИЈА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281 + 42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7.919.4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.754.3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7.906.4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337.1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7.2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ФИНАНСИЈСКИМ ИНСТИТУЦИЈАМА (4284 + 428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.9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9.9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ЈАВНИМ ФИНАНСИЈСКИМ ИНСТИТУЦИЈАМА (4287 + 42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СУБВЕНЦИЈЕ ПРИВАТНИМ ПРЕДУЗЕЋИ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290 + 42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458.0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994.3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327.8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95.4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0.2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.9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ДОТАЦИЈЕ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293 + 4296 + 4299 + 4302 + 43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8.615.9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6.735.0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СТРАНИМ ВЛАДАМА (4294 + 429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6.3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2.9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6.3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МЕЂУНАРОДНИМ ОРГАНИЗАЦИЈАМА (4297 + 429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582.7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86.3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74.7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63.3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ОСТАЛИМ НИВОИМА ВЛАСТИ (4300 + 43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9.058.3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.457.9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.054.2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932.9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04.0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4.9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ТАЦИЈЕ ОРГАНИЗАЦИЈАМА ОБАВЕЗНОГ СОЦИЈАЛНОГ ОСИГУРАЊА (4303 + 430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4.614.2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.945.3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2.832.9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.989.4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781.3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55.8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ДОТАЦИЈЕ И ТРАНСФЕРИ (4306 + 43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094.2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22.4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текуће дотације и трансфе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94.2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22.4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капиталне дотације и трансфе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О ОСИГУРАЊЕ И СОЦИЈАЛНА ЗАШТИТА (4309 + 431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5.017.7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.264.1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АВА ИЗ СОЦИЈАЛНОГ ОСИГУРАЊА (ОРГАНИЗАЦИЈЕ ОБАВЕЗНОГ СОЦИЈАЛНОГ ОСИГУРАЊА) (од 4310 до 431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Е ЗА СОЦИЈАЛНУ ЗАШТИТУ ИЗ БУЏЕТА (од 4314 до 43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5.017.7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.264.1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болести и инвали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.801.65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94.3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породиљско одсуство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.609.3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435.2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децу и породиц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.251.2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291.6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случај незапослености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.7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0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таросне и породичне пензиј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смр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9.1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1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950.0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76.4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становање и живо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799.46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48.4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акнад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416.0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40.7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И РАС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24 + 4327 + 4331 + 4333 + 4336 + 433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.960.5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917.0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НЕВЛАДИНИМ ОРГАНИЗАЦИЈАМА (4325 + 432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028.4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388.4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70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.6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осталим непрофит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158.4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61.7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328 до 433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6.83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.8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6.92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5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бавезне такс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.0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2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ПЕНАЛИ ПО РЕШЕЊУ СУДОВА (433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537.1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10.0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овчане казне и пенали по решењу судо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537.1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10.0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А ШТЕТЕ ЗА ПОВРЕДЕ ИЛИ ШТЕТУ НАСТАЛУ УСЛЕД ЕЛЕМЕНТАРНИХ НЕПОГОДА ИЛИ ДРУГИХ ПРИРОДНИХ УЗРОКА (4334 + 433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116.0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08.3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12.1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6.1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од дивљач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9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7" w:leader="none"/>
              </w:tabs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А ШТЕТЕ ЗА ПОВРЕДЕ ИЛИ ШТЕТУ НАНЕТУ ОД СТРАНЕ ДРЖАВНИХ ОРГАНА (433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122.16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60.33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22.16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0.33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РАСХОДИ КОЈИ СЕ ФИНАНСИРАЈУ ИЗ СРЕДСТАВА ЗА РЕАЛИЗАЦИЈУ НАЦИОНАЛНОГ ИНВЕСТИЦИОНОГ ПЛАНА (433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Расходи који се финансирају из средстава за реализацију </w:t>
              <w:br/>
              <w:t>националног инвестиционог пл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ДАЦИ ЗА НЕФИНАНСИЈСКУ ИМОВИНУ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41 + 4363 + 4372 + 4375 + 438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5.693.40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110.57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42 + 4347 + 4357 + 4359 + 436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.408.07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113.91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ЗГРАДЕ И ГРАЂЕВИНСКИ ОБЈЕК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343 до 434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.822.20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138.17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.77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668.45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40.84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о одржавање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713.18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17.19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40.4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.36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АШИНЕ И ОПРЕМА (од 4348 до 435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164.50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419.47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0.85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4.02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09.95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94.02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26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заштиту животне сред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3.30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.75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4.88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.70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образовање, науку, културу и спор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0.10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.69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903.65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82.96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8.70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.48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21.79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.71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435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77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7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436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436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421.35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41.48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421.35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41.48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4364 + 4366 + 437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256.21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03.40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436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192.11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43.57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192.11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43.57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4367 до 436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9.46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83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.46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83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ЗАЛИХЕ РОБЕ ЗА ДАЉУ ПРОДАЈУ (437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63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Залихе робе за даљу продај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63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437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437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4376 + 4378 + 438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614.33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75.57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437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614.33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75.57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614.33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75.57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437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4381 + 43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438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414.7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7.6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438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414.7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7.6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ефинансијска имовина која се финансира из </w:t>
              <w:br/>
              <w:t>средстава за реализацију националног инвестиционог пл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414.7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6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ДАЦИ ЗА ОТПЛАТУ ГЛАВНИЦЕ И НАБАВКУ ФИНАНСИЈСКЕ ИМОВИНЕ (4387 +</w:t>
            </w:r>
            <w:r>
              <w:rPr>
                <w:b/>
                <w:bCs/>
                <w:color w:val="FF000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441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.961.02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.182.0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А ГЛАВНИЦ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88 + 4398 + 4406 + 4408+441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.517.6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7.255.5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ДОМАЋИМ КРЕДИТОРИМА (од 4389 до 439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.860.2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9.467.2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.927.0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.776.8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6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7.5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402.5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6.0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522.02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16.7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Отплата главнице на домаће финансијске дериват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СТРАНИМ КРЕДИТОРИМА (од 4399 до 44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.869.5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558.5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хартије од вредности, изузев акција, емитоване на иностраном финансијском тржишт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719.6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33.7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046.3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78.8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237.5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24.8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6.0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1.0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ПО ГАРАНЦИЈАМА (44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6.503.3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479.4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.503.3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479.4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ЗА ФИНАНСИЈСКИ ЛИЗИНГ (44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за финансијски лизинг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АРАНЦИЈА ПО КОМЕРЦИЈАЛНИМ ТРАНСАКЦИЈАМА (44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284.3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50.2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аранција по комерцијалним трансак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284.3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0.2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НАБАВКА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413 + 4423 + 443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443.3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26.5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ДОМАЋЕ ФИНАНСИЈСКЕ ИМОВИНЕ (од 4414 до 44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443.3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77.8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191.8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8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нефинансијским јав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0.3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9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83.7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5.0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невладиним организација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3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7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СТРАНЕ ФИНАНСИЈСКЕ ИМОВИНЕ (од 4424 до 443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.6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6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стране валу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ФИНАНСИЈСКЕ ИМОВИНЕ КОЈА СЕ ФИНАНСИРА ИЗ СРЕДСТАВА ЗА РЕАЛИЗАЦИЈУ НАЦИОНАЛНОГ ИНВЕСТИЦИОНОГ ПЛАНА (443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НОВЧАНИХ ПРИЛИВА (4001 – 4171) &gt; 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ЊАК НОВЧАНИХ ПРИЛИВА (4171 – 4001) &gt; 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.942.2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.485.6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АЛДО ГОТОВИНЕ НА ПОЧЕТКУ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9.904.0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207.1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КОРИГОВАНИ ПРИЛИВИ ЗА ПРИМЉЕНА СРЕДСТВА У ОБРАЧУНУ (4001 + 443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31.348.6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26.173.8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en-US"/>
              </w:rPr>
              <w:t>Корекција новчаних прилива за наплаћена средства кој</w:t>
            </w:r>
            <w:r>
              <w:rPr>
                <w:sz w:val="18"/>
                <w:szCs w:val="18"/>
                <w:lang w:val="en-US" w:eastAsia="en-US"/>
              </w:rPr>
              <w:t>a</w:t>
            </w:r>
            <w:r>
              <w:rPr>
                <w:sz w:val="18"/>
                <w:szCs w:val="18"/>
                <w:lang w:val="ru-RU" w:eastAsia="en-US"/>
              </w:rPr>
              <w:t xml:space="preserve"> се не евидентирају преко класа 700000, 800000 и 9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52.252.1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46.2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КОРИГОВАНИ ОДЛИВИ ЗА ИСПЛАЋЕНА СРЕДСТВА У ОБРАЧУНУ (4171 – 4440 + 444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24.045.5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42.261.4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орекција новчаних одлива за износ обрачунате амортизације књижене на терет сопствених при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орекција новчаних одлива за износ плаћених расхода који се не евидентирају преко класе 400000, 500000 и 6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7.006.7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48.2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АЛДО ГОТОВИНЕ НА КРАЈУ ГОДИНЕ (4436 + 4437 – 443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7.207.14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.119.537</w:t>
            </w:r>
          </w:p>
        </w:tc>
      </w:tr>
    </w:tbl>
    <w:p>
      <w:pPr>
        <w:pStyle w:val="Footnote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en-US" w:eastAsia="en-US"/>
        </w:rPr>
      </w:pPr>
      <w:r>
        <w:rPr>
          <w:sz w:val="8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RS"/>
        </w:rPr>
        <w:t>4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r-Latn-RS"/>
        </w:rPr>
        <w:t>7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ru-RU" w:eastAsia="en-US"/>
        </w:rPr>
        <w:tab/>
        <w:t xml:space="preserve">Лице одговорно </w:t>
      </w:r>
      <w:r>
        <w:rPr>
          <w:sz w:val="20"/>
          <w:lang w:val="ru-RU" w:eastAsia="en-US"/>
        </w:rPr>
        <w:t>за</w:t>
        <w:tab/>
      </w:r>
      <w:r>
        <w:rPr>
          <w:sz w:val="20"/>
          <w:szCs w:val="20"/>
          <w:lang w:val="ru-RU" w:eastAsia="en-U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ru-RU" w:eastAsia="en-US"/>
        </w:rPr>
        <w:tab/>
      </w:r>
      <w:r>
        <w:rPr>
          <w:sz w:val="20"/>
          <w:lang w:val="en-US" w:eastAsia="en-US"/>
        </w:rPr>
        <w:t xml:space="preserve">попуњавање обрасца </w:t>
      </w:r>
    </w:p>
    <w:p>
      <w:pPr>
        <w:pStyle w:val="Footnote"/>
        <w:spacing w:before="24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Footnote"/>
        <w:spacing w:before="24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314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05pt" to="53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jc w:val="center"/>
      <w:outlineLvl w:val="2"/>
    </w:pPr>
    <w:rPr>
      <w:b/>
      <w:sz w:val="18"/>
      <w:szCs w:val="1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7:00Z</dcterms:created>
  <dc:creator>SEKTOR ZA BUDŽETSKO RAČUNOVODSTVO I IZVEŠTAVANJE</dc:creator>
  <dc:description/>
  <cp:keywords/>
  <dc:language>en-US</dc:language>
  <cp:lastModifiedBy>Gordana Stojsavljevic</cp:lastModifiedBy>
  <cp:lastPrinted>2017-06-14T10:07:00Z</cp:lastPrinted>
  <dcterms:modified xsi:type="dcterms:W3CDTF">2017-09-19T09:36:00Z</dcterms:modified>
  <cp:revision>5</cp:revision>
  <dc:subject/>
  <dc:title>Назив буџетског корисника____________________________________________</dc:title>
</cp:coreProperties>
</file>