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Е</w:t>
      </w:r>
      <w:r>
        <w:rPr>
          <w:color w:val="000000"/>
          <w:lang w:val="sr-RS" w:eastAsia="en-US"/>
        </w:rPr>
        <w:t xml:space="preserve">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en-US" w:eastAsia="en-US"/>
        </w:rPr>
        <w:t xml:space="preserve">Матични број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 w:eastAsia="en-US"/>
        </w:rPr>
      </w:pPr>
      <w:r>
        <w:rPr>
          <w:b/>
          <w:color w:val="000000"/>
          <w:sz w:val="18"/>
          <w:szCs w:val="18"/>
          <w:lang w:val="ru-RU" w:eastAsia="en-US"/>
        </w:rPr>
      </w:r>
    </w:p>
    <w:p>
      <w:pPr>
        <w:pStyle w:val="Normal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 периоду од 01.01. 2016. до 31.12. 2016. године</w:t>
      </w:r>
    </w:p>
    <w:p>
      <w:pPr>
        <w:pStyle w:val="Normal"/>
        <w:jc w:val="center"/>
        <w:rPr>
          <w:color w:val="000000"/>
          <w:sz w:val="10"/>
          <w:lang w:val="ru-RU" w:eastAsia="en-US"/>
        </w:rPr>
      </w:pPr>
      <w:r>
        <w:rPr>
          <w:color w:val="000000"/>
          <w:sz w:val="10"/>
          <w:lang w:val="ru-RU" w:eastAsia="en-U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.823.47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.359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300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301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301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83.7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6.2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300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30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162.5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93.6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3.6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8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68.8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29.4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302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302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302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.053.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.579.56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5.246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.210.47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942.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369.0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303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9.1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369.0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4.7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304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30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0.1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06.8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71.5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78.5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8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6.25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3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.96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5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2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1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СТРАНЕ </w:t>
              <w:br/>
              <w:t>ФИНАНСИЈСКЕ ИМОВИ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3059 до 3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65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6.654.4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.292.6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693.4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110.5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408.07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13.9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22.2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38.1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6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8.4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0.8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13.1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7.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0.4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3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64.5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19.4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85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.0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09.9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4.0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26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3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7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4.8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7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0.1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6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3.6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2.9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7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4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1.7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21.3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1.4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21.3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1.4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56.2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3.4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92.1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192.1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4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4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14.3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14.7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6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.182.0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.517.6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.255.5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.467.2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.927.0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776.8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6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.5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02.5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6.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522.0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6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558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719.6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3.7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046.3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8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37.5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4.8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6.0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0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503.39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79.4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84.34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6.5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7.8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91.8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3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3.7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5.0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7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 (31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830.96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933.338</w:t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04:00Z</dcterms:created>
  <dc:creator>sektor za budžetsko računovodstvo i izveštavanje</dc:creator>
  <dc:description/>
  <dc:language>en-US</dc:language>
  <cp:lastModifiedBy>Natasa Skembarevic</cp:lastModifiedBy>
  <cp:lastPrinted>2016-06-17T15:33:00Z</cp:lastPrinted>
  <dcterms:modified xsi:type="dcterms:W3CDTF">2017-06-22T09:04:00Z</dcterms:modified>
  <cp:revision>2</cp:revision>
  <dc:subject/>
  <dc:title>Назив буџетског корисника____________________________________________</dc:title>
</cp:coreProperties>
</file>